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 О ПРОВЕДЕНИИ ПОВТОРНОГО ЗАКУПА ТОВАРОВ СПОСОБОМ ТЕНДЕРА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kk-KZ"/>
        </w:rPr>
        <w:t>КП на ПХВ</w:t>
      </w:r>
      <w:r>
        <w:rPr>
          <w:rFonts w:cs="Times New Roman" w:ascii="Times New Roman" w:hAnsi="Times New Roman"/>
          <w:sz w:val="28"/>
          <w:szCs w:val="28"/>
        </w:rPr>
        <w:t xml:space="preserve"> "Центр перинатологии и детской кардиохирургии" У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города Алматы объявляет о проведении закупа лекарственных средств и медицинских изделий способом тендера на 2021 год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тендерной документации можно получить в срок до 09:00 часов 29 апреля 2021 года включительно по адресу: г. Алматы, улица Басенова 2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КП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 ПХВ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Центр перинатологии и детской кардиохирург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 этаж,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 государственных закупок</w:t>
      </w:r>
      <w:r>
        <w:rPr>
          <w:rFonts w:cs="Times New Roman" w:ascii="Times New Roman" w:hAnsi="Times New Roman"/>
          <w:sz w:val="28"/>
          <w:szCs w:val="28"/>
        </w:rPr>
        <w:t>, время с 0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>-00 до 1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-00 часов или по электронной почте </w:t>
      </w:r>
      <w:r>
        <w:rPr>
          <w:rFonts w:cs="Times New Roman" w:ascii="Times New Roman" w:hAnsi="Times New Roman"/>
          <w:sz w:val="28"/>
          <w:szCs w:val="28"/>
          <w:lang w:val="en-US"/>
        </w:rPr>
        <w:t>zaku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gkb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Окончательный срок представления тендерных заявок до 09:00 часов 29 апреля 2021 год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ы с тендерными заявками будут вскрываться в 11-00 часов 29 апреля 2021 года по следующему адресу: г. Алматы, улица Басенова 2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КП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 ПХВ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Центр перинатологии и детской кардиохирург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 этаж,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 государственных закупок</w:t>
      </w:r>
      <w:r>
        <w:rPr>
          <w:rFonts w:cs="Times New Roman" w:ascii="Times New Roman" w:hAnsi="Times New Roman"/>
          <w:sz w:val="28"/>
          <w:szCs w:val="28"/>
        </w:rPr>
        <w:t xml:space="preserve">. Дополнительную информацию и справку можно получить по телефону: 8 (727) 337 85 3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екретарь тендерной комисси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ділхан Ш.Қ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8:23:00Z</dcterms:created>
  <dc:creator>Гос закуп</dc:creator>
  <dc:description/>
  <cp:keywords/>
  <dc:language>en-US</dc:language>
  <cp:lastModifiedBy>USER GOS ZAKUP</cp:lastModifiedBy>
  <cp:lastPrinted>2019-03-25T20:48:00Z</cp:lastPrinted>
  <dcterms:modified xsi:type="dcterms:W3CDTF">2021-04-14T03:27:00Z</dcterms:modified>
  <cp:revision>19</cp:revision>
  <dc:subject/>
  <dc:title/>
</cp:coreProperties>
</file>